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296105847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517388865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41645974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